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Heading1"/>
        <w:tabs>
          <w:tab w:val="clear" w:pos="3119"/>
          <w:tab w:val="clear" w:pos="6663"/>
          <w:tab w:val="left" w:pos="1134" w:leader="none"/>
          <w:tab w:val="left" w:pos="3402" w:leader="none"/>
          <w:tab w:val="left" w:pos="5529" w:leader="none"/>
          <w:tab w:val="left" w:pos="6096" w:leader="none"/>
        </w:tabs>
        <w:rPr/>
      </w:pPr>
      <w:r>
        <w:rPr>
          <w:rFonts w:cs="Arial"/>
        </w:rPr>
        <w:t>Naročnik:</w:t>
        <w:tab/>
        <w:t>_______________________________</w:t>
        <w:tab/>
        <w:t xml:space="preserve">Davčni zavezanec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931228100"/>
      <w:bookmarkStart w:id="1" w:name="__Fieldmark__0_393122810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A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931228100"/>
      <w:bookmarkStart w:id="3" w:name="__Fieldmark__1_393122810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E</w:t>
        <w:br/>
        <w:t>Naslov:</w:t>
        <w:tab/>
        <w:t>_______________________________    Ident.št.:___________________________</w:t>
        <w:br/>
        <w:t>Pošta:</w:t>
        <w:tab/>
        <w:t>_______________________________</w:t>
        <w:tab/>
        <w:t>Tel.:</w:t>
        <w:tab/>
        <w:t>______________________________</w:t>
        <w:br/>
        <w:t>Kontaktna oseba: _________________________</w:t>
        <w:tab/>
        <w:t>Fax.:</w:t>
        <w:tab/>
        <w:t>______________________________</w:t>
        <w:br/>
        <w:t>GSM: ___________________</w:t>
        <w:tab/>
        <w:t>E-mail: 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sl-SI"/>
        </w:rPr>
      </w:pPr>
      <w:r>
        <w:rPr>
          <w:rFonts w:cs="Arial" w:ascii="Arial" w:hAnsi="Arial"/>
          <w:b/>
          <w:sz w:val="16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>Splošne specifikacije tiskanja kartic: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color w:val="000000"/>
          <w:sz w:val="24"/>
          <w:szCs w:val="24"/>
          <w:lang w:val="sl-SI"/>
        </w:rPr>
        <w:t>Ali smo predhodno za vas že tiskali kartice (nadaljevanje serije)?         Da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sl-SI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sl-SI"/>
        </w:rPr>
        <w:fldChar w:fldCharType="separate"/>
      </w:r>
      <w:bookmarkStart w:id="4" w:name="__Fieldmark__2_3931228100"/>
      <w:bookmarkStart w:id="5" w:name="__Fieldmark__2_3931228100"/>
      <w:bookmarkEnd w:id="5"/>
      <w:r>
        <w:rPr>
          <w:rFonts w:cs="Arial" w:ascii="Arial" w:hAnsi="Arial"/>
          <w:sz w:val="24"/>
          <w:szCs w:val="24"/>
          <w:lang w:val="sl-SI"/>
        </w:rPr>
      </w:r>
      <w:r>
        <w:rPr>
          <w:sz w:val="24"/>
          <w:szCs w:val="24"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sz w:val="24"/>
          <w:szCs w:val="24"/>
          <w:lang w:val="sl-SI"/>
        </w:rPr>
        <w:t xml:space="preserve">    Ne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sl-SI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sl-SI"/>
        </w:rPr>
        <w:fldChar w:fldCharType="separate"/>
      </w:r>
      <w:bookmarkStart w:id="6" w:name="__Fieldmark__3_3931228100"/>
      <w:bookmarkStart w:id="7" w:name="__Fieldmark__3_3931228100"/>
      <w:bookmarkEnd w:id="7"/>
      <w:r/>
      <w:r>
        <w:rPr>
          <w:sz w:val="24"/>
          <w:szCs w:val="24"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Skupno število kartic: _______ kos., ki so last:    LEOSS d.o.o.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sl-SI"/>
        </w:rPr>
        <w:instrText xml:space="preserve"> FORMCHECKBOX </w:instrText>
      </w:r>
      <w:r>
        <w:rPr>
          <w:sz w:val="24"/>
          <w:szCs w:val="24"/>
          <w:lang w:val="sl-SI"/>
        </w:rPr>
        <w:fldChar w:fldCharType="separate"/>
      </w:r>
      <w:bookmarkStart w:id="8" w:name="__Fieldmark__4_3931228100"/>
      <w:bookmarkStart w:id="9" w:name="__Fieldmark__4_3931228100"/>
      <w:bookmarkEnd w:id="9"/>
      <w:r>
        <w:rPr>
          <w:sz w:val="24"/>
          <w:szCs w:val="24"/>
          <w:lang w:val="sl-SI"/>
        </w:rPr>
      </w:r>
      <w:r>
        <w:rPr>
          <w:sz w:val="24"/>
          <w:szCs w:val="24"/>
          <w:lang w:val="sl-SI"/>
        </w:rPr>
        <w:fldChar w:fldCharType="end"/>
      </w:r>
      <w:r>
        <w:rPr>
          <w:sz w:val="24"/>
          <w:szCs w:val="24"/>
          <w:lang w:val="sl-SI"/>
        </w:rPr>
        <w:t xml:space="preserve">      Strank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sl-SI"/>
        </w:rPr>
        <w:instrText xml:space="preserve"> FORMCHECKBOX </w:instrText>
      </w:r>
      <w:r>
        <w:rPr>
          <w:sz w:val="24"/>
          <w:szCs w:val="24"/>
          <w:lang w:val="sl-SI"/>
        </w:rPr>
        <w:fldChar w:fldCharType="separate"/>
      </w:r>
      <w:bookmarkStart w:id="10" w:name="__Fieldmark__5_3931228100"/>
      <w:bookmarkStart w:id="11" w:name="__Fieldmark__5_3931228100"/>
      <w:bookmarkEnd w:id="11"/>
      <w:r/>
      <w:r>
        <w:rPr>
          <w:sz w:val="24"/>
          <w:szCs w:val="24"/>
          <w:lang w:val="sl-SI"/>
        </w:rPr>
        <w:fldChar w:fldCharType="end"/>
      </w:r>
      <w:r>
        <w:rPr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 xml:space="preserve">Vrsta kartic:     </w:t>
      </w:r>
      <w:r>
        <w:rPr>
          <w:rFonts w:cs="Arial"/>
          <w:color w:val="000000"/>
          <w:sz w:val="24"/>
          <w:szCs w:val="24"/>
          <w:lang w:val="sl-SI"/>
        </w:rPr>
        <w:t xml:space="preserve">PVC bel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2" w:name="__Fieldmark__6_3931228100"/>
      <w:bookmarkStart w:id="13" w:name="__Fieldmark__6_3931228100"/>
      <w:bookmarkEnd w:id="13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        </w:t>
      </w:r>
      <w:r>
        <w:rPr>
          <w:rFonts w:cs="Arial"/>
          <w:color w:val="000000"/>
          <w:sz w:val="24"/>
          <w:szCs w:val="24"/>
          <w:lang w:val="sl-SI"/>
        </w:rPr>
        <w:t xml:space="preserve">Barvn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4" w:name="__Fieldmark__7_3931228100"/>
      <w:bookmarkStart w:id="15" w:name="__Fieldmark__7_3931228100"/>
      <w:bookmarkEnd w:id="15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zlata, srebrna, črna, modra, rdeča, zelena...)  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eastAsia="Arial" w:cs="Arial"/>
          <w:sz w:val="24"/>
          <w:szCs w:val="24"/>
          <w:lang w:val="sl-SI"/>
        </w:rPr>
      </w:pPr>
      <w:r>
        <w:rPr>
          <w:rFonts w:eastAsia="Arial" w:cs="Arial"/>
          <w:sz w:val="24"/>
          <w:szCs w:val="24"/>
          <w:lang w:val="sl-SI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cs="Arial"/>
          <w:sz w:val="24"/>
          <w:szCs w:val="24"/>
          <w:lang w:val="sl-SI"/>
        </w:rPr>
      </w:pPr>
      <w:r>
        <w:rPr>
          <w:rFonts w:eastAsia="Arial" w:cs="Arial"/>
          <w:sz w:val="24"/>
          <w:szCs w:val="24"/>
          <w:lang w:val="sl-SI"/>
        </w:rPr>
        <w:t xml:space="preserve">  </w:t>
      </w:r>
      <w:r>
        <w:rPr>
          <w:rFonts w:cs="Arial"/>
          <w:sz w:val="24"/>
          <w:szCs w:val="24"/>
          <w:lang w:val="sl-SI"/>
        </w:rPr>
        <w:t xml:space="preserve">Magnetn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6" w:name="__Fieldmark__8_3931228100"/>
      <w:bookmarkStart w:id="17" w:name="__Fieldmark__8_3931228100"/>
      <w:bookmarkEnd w:id="17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Hi-Co)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8" w:name="__Fieldmark__9_3931228100"/>
      <w:bookmarkStart w:id="19" w:name="__Fieldmark__9_3931228100"/>
      <w:bookmarkEnd w:id="19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Lo-Co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l-SI"/>
        </w:rPr>
      </w:pPr>
      <w:r>
        <w:rPr>
          <w:rFonts w:cs="Arial" w:ascii="Arial" w:hAnsi="Arial"/>
          <w:color w:val="000000"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sl-SI"/>
        </w:rPr>
        <w:tab/>
        <w:tab/>
        <w:t xml:space="preserve"> Brezkontaktn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sl-SI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sl-SI"/>
        </w:rPr>
        <w:fldChar w:fldCharType="separate"/>
      </w:r>
      <w:bookmarkStart w:id="20" w:name="__Fieldmark__10_3931228100"/>
      <w:bookmarkStart w:id="21" w:name="__Fieldmark__10_3931228100"/>
      <w:bookmarkEnd w:id="21"/>
      <w:r>
        <w:rPr>
          <w:rFonts w:cs="Arial" w:ascii="Arial" w:hAnsi="Arial"/>
          <w:sz w:val="24"/>
          <w:szCs w:val="24"/>
          <w:lang w:val="sl-SI"/>
        </w:rPr>
      </w:r>
      <w:r>
        <w:rPr>
          <w:sz w:val="24"/>
          <w:szCs w:val="24"/>
          <w:rFonts w:cs="Arial" w:ascii="Arial" w:hAnsi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RFID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l-SI"/>
        </w:rPr>
      </w:pPr>
      <w:r>
        <w:rPr>
          <w:rFonts w:cs="Arial" w:ascii="Arial" w:hAnsi="Arial"/>
          <w:color w:val="000000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 xml:space="preserve">Tisk kartic: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595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2" w:name="__Fieldmark__11_3931228100"/>
            <w:bookmarkStart w:id="23" w:name="__Fieldmark__11_3931228100"/>
            <w:bookmarkEnd w:id="23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barvni+ov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4" w:name="__Fieldmark__12_3931228100"/>
            <w:bookmarkStart w:id="25" w:name="__Fieldmark__12_3931228100"/>
            <w:bookmarkEnd w:id="25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črni+ov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6" w:name="__Fieldmark__13_3931228100"/>
            <w:bookmarkStart w:id="27" w:name="__Fieldmark__13_3931228100"/>
            <w:bookmarkEnd w:id="27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črni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8" w:name="__Fieldmark__14_3931228100"/>
            <w:bookmarkStart w:id="29" w:name="__Fieldmark__14_3931228100"/>
            <w:bookmarkEnd w:id="29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enobarvni  (rd., mo., ze., ru., bela, zlata, srebrna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eastAsia="Arial" w:cs="Arial"/>
          <w:b/>
          <w:sz w:val="24"/>
          <w:szCs w:val="24"/>
          <w:lang w:val="sl-SI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/>
          <w:b/>
          <w:sz w:val="24"/>
          <w:szCs w:val="24"/>
          <w:lang w:val="sl-SI"/>
        </w:rPr>
        <w:t xml:space="preserve">Magnetno kodiranje:   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br w:type="textWrapping" w:clear="all"/>
      </w:r>
      <w:r>
        <w:rPr>
          <w:rFonts w:cs="Arial"/>
          <w:b/>
          <w:sz w:val="24"/>
          <w:szCs w:val="24"/>
          <w:lang w:val="sl-SI"/>
        </w:rPr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25"/>
                              <w:gridCol w:w="99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0" w:name="__Fieldmark__15_3931228100"/>
                                  <w:bookmarkStart w:id="31" w:name="__Fieldmark__15_3931228100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N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2" w:name="__Fieldmark__16_3931228100"/>
                                  <w:bookmarkStart w:id="33" w:name="__Fieldmark__16_3931228100"/>
                                  <w:bookmarkEnd w:id="33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Track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4" w:name="__Fieldmark__17_3931228100"/>
                                  <w:bookmarkStart w:id="35" w:name="__Fieldmark__17_3931228100"/>
                                  <w:bookmarkEnd w:id="35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Track 2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6" w:name="__Fieldmark__18_3931228100"/>
                                  <w:bookmarkStart w:id="37" w:name="__Fieldmark__18_3931228100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Track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7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25"/>
                        <w:gridCol w:w="992"/>
                        <w:gridCol w:w="1418"/>
                      </w:tblGrid>
                      <w:tr>
                        <w:trPr/>
                        <w:tc>
                          <w:tcPr>
                            <w:tcW w:w="1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38" w:name="__Fieldmark__15_3931228100"/>
                            <w:bookmarkStart w:id="39" w:name="__Fieldmark__15_3931228100"/>
                            <w:bookmarkEnd w:id="39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Ne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40" w:name="__Fieldmark__16_3931228100"/>
                            <w:bookmarkStart w:id="41" w:name="__Fieldmark__16_3931228100"/>
                            <w:bookmarkEnd w:id="41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Track 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42" w:name="__Fieldmark__17_3931228100"/>
                            <w:bookmarkStart w:id="43" w:name="__Fieldmark__17_3931228100"/>
                            <w:bookmarkEnd w:id="43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Track 2 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44" w:name="__Fieldmark__18_3931228100"/>
                            <w:bookmarkStart w:id="45" w:name="__Fieldmark__18_3931228100"/>
                            <w:bookmarkEnd w:id="45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Track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čin pošiljanja datotek: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276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46" w:name="__Fieldmark__19_3931228100"/>
            <w:bookmarkStart w:id="47" w:name="__Fieldmark__19_3931228100"/>
            <w:bookmarkEnd w:id="47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E-mai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48" w:name="__Fieldmark__20_3931228100"/>
            <w:bookmarkStart w:id="49" w:name="__Fieldmark__20_3931228100"/>
            <w:bookmarkEnd w:id="49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pošt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0" w:name="__Fieldmark__21_3931228100"/>
            <w:bookmarkStart w:id="51" w:name="__Fieldmark__21_3931228100"/>
            <w:bookmarkEnd w:id="51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diske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2" w:name="__Fieldmark__22_3931228100"/>
            <w:bookmarkStart w:id="53" w:name="__Fieldmark__22_3931228100"/>
            <w:bookmarkEnd w:id="53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cd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rPr/>
      </w:pPr>
      <w:r>
        <w:rPr>
          <w:rFonts w:cs="Arial"/>
          <w:b/>
          <w:sz w:val="24"/>
          <w:szCs w:val="24"/>
        </w:rPr>
        <w:t>Potiskane kartice</w:t>
      </w:r>
      <w:r>
        <w:rPr/>
        <w:t xml:space="preserve">: 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4" w:name="__Fieldmark__23_3931228100"/>
            <w:bookmarkStart w:id="55" w:name="__Fieldmark__23_3931228100"/>
            <w:bookmarkEnd w:id="55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osebni prevzem naročnik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6" w:name="__Fieldmark__24_3931228100"/>
            <w:bookmarkStart w:id="57" w:name="__Fieldmark__24_3931228100"/>
            <w:bookmarkEnd w:id="57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poslati na naročnikov naslov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8" w:name="__Fieldmark__25_3931228100"/>
            <w:bookmarkStart w:id="59" w:name="__Fieldmark__25_3931228100"/>
            <w:bookmarkEnd w:id="59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poslati na naslov: 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ormal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  <w:t>Dodatni opisi in</w:t>
      </w:r>
      <w:r>
        <w:rPr>
          <w:rFonts w:cs="Arial" w:ascii="Arial" w:hAnsi="Arial"/>
          <w:sz w:val="24"/>
          <w:lang w:val="sl-SI"/>
        </w:rPr>
        <w:t xml:space="preserve"> želje naročnika:</w:t>
      </w:r>
      <w:r>
        <w:rPr>
          <w:rFonts w:cs="Arial" w:ascii="Arial" w:hAnsi="Arial"/>
          <w:lang w:val="sl-SI"/>
        </w:rPr>
        <w:t xml:space="preserve">                                                    </w:t>
      </w:r>
    </w:p>
    <w:p>
      <w:pPr>
        <w:sectPr>
          <w:type w:val="continuous"/>
          <w:pgSz w:w="11906" w:h="16838"/>
          <w:pgMar w:left="1134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cs="Arial"/>
          <w:lang w:val="sl-SI"/>
        </w:rPr>
      </w:pPr>
      <w:r>
        <w:rPr>
          <w:rFonts w:cs="Arial"/>
          <w:lang w:val="sl-SI"/>
        </w:rPr>
        <w:t>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odatni ukrepi, potrebni pred tiskom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>
          <w:trHeight w:val="346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60" w:name="__Fieldmark__26_3931228100"/>
            <w:bookmarkStart w:id="61" w:name="__Fieldmark__26_3931228100"/>
            <w:bookmarkEnd w:id="61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skeniranj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l-SI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>( 1,50 €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62" w:name="__Fieldmark__27_3931228100"/>
            <w:bookmarkStart w:id="63" w:name="__Fieldmark__27_3931228100"/>
            <w:bookmarkEnd w:id="63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oblikovan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l-SI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>(26,00 €/h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64" w:name="__Fieldmark__28_3931228100"/>
            <w:bookmarkStart w:id="65" w:name="__Fieldmark__28_3931228100"/>
            <w:bookmarkEnd w:id="65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priprava tiskalni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l-SI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>(15,00 €)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 cene ni vključen DDV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Heading1"/>
              <w:tabs>
                <w:tab w:val="clear" w:pos="6663"/>
                <w:tab w:val="left" w:pos="3119" w:leader="none"/>
                <w:tab w:val="left" w:pos="6521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Datum naročila: </w:t>
            </w:r>
            <w:r>
              <w:rPr>
                <w:rFonts w:cs="Arial"/>
                <w:color w:val="C0C0C0"/>
              </w:rPr>
              <w:t>______________</w:t>
            </w:r>
            <w:r>
              <w:rPr>
                <w:rFonts w:cs="Arial"/>
              </w:rPr>
              <w:t xml:space="preserve">                                    Podpis naročnika:  </w:t>
            </w:r>
            <w:r>
              <w:rPr>
                <w:rFonts w:cs="Arial"/>
                <w:color w:val="C0C0C0"/>
              </w:rPr>
              <w:t>______________</w:t>
            </w:r>
          </w:p>
        </w:tc>
      </w:tr>
    </w:tbl>
    <w:p>
      <w:pPr>
        <w:pStyle w:val="Heading1"/>
        <w:tabs>
          <w:tab w:val="clear" w:pos="6663"/>
          <w:tab w:val="left" w:pos="3119" w:leader="none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6663"/>
          <w:tab w:val="left" w:pos="3119" w:leader="none"/>
          <w:tab w:val="left" w:pos="6521" w:leader="none"/>
        </w:tabs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</w:t>
      </w:r>
      <w:r>
        <w:rPr>
          <w:rFonts w:cs="Arial"/>
          <w:b/>
          <w:szCs w:val="24"/>
        </w:rPr>
        <w:t>Naš naslov za pošiljanje datotek za tisk</w:t>
      </w:r>
      <w:r>
        <w:rPr>
          <w:rFonts w:cs="Arial"/>
          <w:b/>
          <w:color w:val="0000FF"/>
          <w:szCs w:val="24"/>
        </w:rPr>
        <w:t xml:space="preserve">: </w:t>
      </w:r>
      <w:hyperlink r:id="rId4">
        <w:r>
          <w:rPr>
            <w:rStyle w:val="InternetLink"/>
            <w:rFonts w:cs="Arial"/>
            <w:b/>
            <w:szCs w:val="24"/>
          </w:rPr>
          <w:t>leoss@leoss.si</w:t>
        </w:r>
      </w:hyperlink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</w:r>
    </w:p>
    <w:p>
      <w:pPr>
        <w:pStyle w:val="Header"/>
        <w:rPr/>
      </w:pPr>
      <w:r>
        <w:rPr>
          <w:rFonts w:cs="Arial"/>
          <w:lang w:val="sl-SI"/>
        </w:rPr>
        <w:t>Datum izvedbe naročila: ______________                                 Podpis izvajalca tiska:  ______________________</w:t>
      </w:r>
    </w:p>
    <w:sectPr>
      <w:type w:val="continuous"/>
      <w:pgSz w:w="11906" w:h="16838"/>
      <w:pgMar w:left="1134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stral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l-SI"/>
      </w:rPr>
    </w:pPr>
    <w:r>
      <w:rPr>
        <w:lang w:val="sl-SI"/>
      </w:rPr>
      <w:t>LEOSS d.o.o., Dunajska 106, 1000 Ljubljana, Slovenija</w:t>
    </w:r>
  </w:p>
  <w:p>
    <w:pPr>
      <w:pStyle w:val="Footer"/>
      <w:jc w:val="center"/>
      <w:rPr/>
    </w:pPr>
    <w:r>
      <w:rPr>
        <w:lang w:val="sl-SI"/>
      </w:rPr>
      <w:t>Tel.: 040/480 100, 01/530 90 20, Fax: 01/530 90 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203"/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  <w:drawing>
              <wp:inline distT="0" distB="0" distL="0" distR="0">
                <wp:extent cx="1119505" cy="2501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3" r="-6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9505" cy="25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ZAHTEVA ZA TISKANJE KARTIC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BRAZEC NK01-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ISO 90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sz w:val="16"/>
            </w:rPr>
            <w:t xml:space="preserve">Stran: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d </w:t>
          </w:r>
          <w: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SECTIONPAGES </w:instrText>
          </w:r>
          <w:r>
            <w:rPr>
              <w:rStyle w:val="PageNumber"/>
              <w:sz w:val="16"/>
              <w:lang w:val="en-US" w:eastAsia="en-US"/>
            </w:rPr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/>
          <w:r>
            <w:rPr>
              <w:rStyle w:val="PageNumber"/>
              <w:sz w:val="16"/>
              <w:lang w:val="en-US" w:eastAsia="en-US"/>
            </w:rPr>
            <w:fldChar w:fldCharType="end"/>
          </w:r>
          <w:r>
            <w:rPr>
              <w:rStyle w:val="PageNumber"/>
              <w:sz w:val="16"/>
              <w:lang w:val="en-US" w:eastAsia="en-US"/>
            </w:rPr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Št.izdaje: 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6663" w:leader="none"/>
      </w:tabs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u w:val="dotted"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color w:val="000000"/>
      <w:sz w:val="24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</w:pPr>
    <w:rPr>
      <w:color w:val="C0C0C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eoss@leoss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35:00Z</dcterms:created>
  <dc:creator>LEOSS</dc:creator>
  <dc:description/>
  <cp:keywords/>
  <dc:language>en-US</dc:language>
  <cp:lastModifiedBy>Gašper Lukšič</cp:lastModifiedBy>
  <cp:lastPrinted>2005-03-22T14:10:00Z</cp:lastPrinted>
  <dcterms:modified xsi:type="dcterms:W3CDTF">2011-12-15T08:11:00Z</dcterms:modified>
  <cp:revision>13</cp:revision>
  <dc:subject/>
  <dc:title>Naročilo kartic</dc:title>
</cp:coreProperties>
</file>